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Plugin is an external, pluggable UI widget that can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of the details view which is displayed when user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 in the Vanadium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temPlugin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 title for the plugin. This title will be display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type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'My Plug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n a Vanadium object name and its signature, it should retur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 not this plugin supports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param {string} name Vanadium object nam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param {signature} Signatur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return {boolean} Whether this plugin supports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Support: function(name, signature) {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n a Vanadium object name, this function needs to r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gle DOM nod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der is only called once per unique name and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ugin is free to update the DOM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bComponent's attached, detached, ready, etc can be us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fe-cycle of the DO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ugin host is free to detach/attach the given DOM arbitrarily and D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get attached immediately after the rend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param {string} name Vanadium object nam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@return {DOM} A single DOM objec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: function(name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